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7100" w:right="-36" w:hanging="1500"/>
        <w:jc w:val="center"/>
        <w:rPr>
          <w:sz w:val="24"/>
          <w:szCs w:val="32"/>
        </w:rPr>
      </w:pPr>
      <w:r>
        <w:rPr>
          <w:sz w:val="24"/>
          <w:szCs w:val="32"/>
        </w:rPr>
        <w:t>Приложение  7</w:t>
      </w:r>
    </w:p>
    <w:p>
      <w:pPr>
        <w:pStyle w:val="Normal"/>
        <w:shd w:fill="FFFFFF" w:val="clear"/>
        <w:spacing w:lineRule="exact" w:line="365"/>
        <w:ind w:left="6200" w:right="-36" w:hanging="1160"/>
        <w:jc w:val="center"/>
        <w:rPr/>
      </w:pPr>
      <w:r>
        <w:rPr>
          <w:sz w:val="24"/>
          <w:szCs w:val="32"/>
        </w:rPr>
        <w:t>к  Порядку подготовки к ведению и ведения ГО</w:t>
      </w:r>
    </w:p>
    <w:p>
      <w:pPr>
        <w:pStyle w:val="Normal"/>
        <w:shd w:fill="FFFFFF" w:val="clear"/>
        <w:spacing w:lineRule="exact" w:line="365"/>
        <w:ind w:left="8789" w:right="5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65"/>
        <w:ind w:left="8789" w:right="5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32"/>
        </w:rPr>
        <w:t xml:space="preserve">Перечень учебно-консультационных пунктов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28"/>
          <w:szCs w:val="32"/>
        </w:rPr>
        <w:t>на территории муниципального образования г. Владикавказ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82"/>
        <w:gridCol w:w="2881"/>
        <w:gridCol w:w="256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теречны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щик»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УЖЭП № 2), пр. Коста, 19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ГУ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ланбек Тимофее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86-9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 № 6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оватора, 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ЦА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Дзамбулат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92-02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ристон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мощник»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УЖЭП № 3), ул. Барукаева, 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РАМУКА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ек Касбулат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1-4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 № 4,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ретели, 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А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й Дзантемир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30-0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ный серв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УЖЭП № 1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путник, дом, 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ГИ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аз Михайл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91-23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омышленны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 №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гинская, 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таг Арсен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9-3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 № 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шакова, 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з Артем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9-58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-Западны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 № 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еоргие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32-1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 Ж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УЖЭП № 8), ул. Галковского, 2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ЦО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Каурбеко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26-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УЖЭП № 9), ул. А. Кесаева, 21/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 Костае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81-9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УЖЭП № 10), ул. ген. Дзусова, 7/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СА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Сергее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69-7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Кесаева, 21/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И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о Георгиеви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65-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680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49:00Z</dcterms:created>
  <dc:creator>User</dc:creator>
  <dc:description/>
  <cp:keywords/>
  <dc:language>en-US</dc:language>
  <cp:lastModifiedBy>User</cp:lastModifiedBy>
  <cp:lastPrinted>2009-06-16T19:29:00Z</cp:lastPrinted>
  <dcterms:modified xsi:type="dcterms:W3CDTF">2011-01-25T13:49:00Z</dcterms:modified>
  <cp:revision>2</cp:revision>
  <dc:subject/>
  <dc:title>Приложение  7</dc:title>
</cp:coreProperties>
</file>